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2 r. poz. 171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3 roku – ETAP I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3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07-09T22:2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